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Bringing In Income Purchasing and Selling Sit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Purchasing and selling sites have become quite a lucrative endeavor of the past years and individuals have been making it a full time job. But, when you're in the market to begin your own web company, make certain that you've as much data on your site, market and comps as you are able t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mong the best selling points for any seller in terms of providing sites is his or her believability. If the purchasing public knows that you've enough credibility, he or she won't hesitate to purchase from you and may even make testimonials to his or her acquaintanc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it bears on purchasing and selling the site, here are a few crucial matters that you ought to keep in min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o not be impatient. In selling sites, the sales procedure has to take some time if you wish to acquire the best price. In most instances, a period of numerous weeks or even months is usual this is because the likely purchaser is spending time doing background checks not only of the particular site but other sites that they have been taking into consideration. So, if you wish to acquire the best deal, it's best to hold off. As they say, good things come to those who wait. Who knows? You are able to find a purchaser who's willing to purchase your site for more than you've been expect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Keep sustaining your site as if it isn't on sale. Updating and attending to your site as though you weren't selling it is among the selling points that a lot of individuals are attracted to. Viewing a well maintained site will give them the thought that you're a believable seller and that they may trust you when it comes to matters affecting financial aspects. If the site is well handled and well attended to before selling, it may generate a great impression and will open the doors for additional potential deals and arrangem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 organized to share much private and confidential info. If you're not comfortable with this then you've an issue.  The less data you give the lower the offer will be from likely purchasers. The more data you give the more you expose yourself to dishonorable purchas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You have to work with other site developers that may open the doors to pre-qualify buyers. This is really crucial as by working in close coordination with additional developers, you will not only open the doors to pre-qualify purchasers but may likewise help you get some ideas in selling the site effectively. You are able to likewise get the current trends in purchasing and selling sit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50:00Z</dcterms:created>
  <dc:creator/>
  <dc:description/>
  <cp:keywords/>
  <dc:language>en-US</dc:language>
  <cp:lastModifiedBy>Teri</cp:lastModifiedBy>
  <dcterms:modified xsi:type="dcterms:W3CDTF">2010-09-09T15:50:00Z</dcterms:modified>
  <cp:revision>3</cp:revision>
  <dc:subject/>
  <dc:title/>
</cp:coreProperties>
</file>